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3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23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600" w:after="160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kern w:val="0"/>
          <w:lang w:eastAsia="pl-PL"/>
        </w:rPr>
        <w:t>Szkolenia, kursy dla 21 nauczycieli wychowania przedszkolnego w ramach projektu pn. Witamy w naszej bajce - przedszkolaki z gminy Brześć  Kujawski”</w:t>
      </w:r>
    </w:p>
    <w:p>
      <w:pPr>
        <w:pStyle w:val="Normal"/>
        <w:spacing w:lineRule="auto" w:line="360" w:before="600" w:after="16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”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7-28T12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